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5.19) 03-06.40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вомайский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102"/>
      </w:tblGrid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01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п. Первомайский, 461980, РФ, Оренбургская область, п. Первомайский, ул. 60 лет СССР, д. 43 а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, 443080 г. Самара г. Самара, ул. Авроры, 20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627"/>
        <w:gridCol w:w="4334"/>
      </w:tblGrid>
      <w:tr>
        <w:trPr>
          <w:trHeight w:val="5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Володарский</w:t>
            </w:r>
          </w:p>
        </w:tc>
      </w:tr>
      <w:tr>
        <w:trPr>
          <w:trHeight w:val="557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«Бугульма - Бугуруслан -Бузулук - Ураль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27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рожная, автодорога М-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росвет, Самарская область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раль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6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5059"/>
        <w:gridCol w:w="3923"/>
      </w:tblGrid>
      <w:tr>
        <w:trPr>
          <w:trHeight w:val="61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722"/>
        <w:gridCol w:w="1637"/>
        <w:gridCol w:w="1656"/>
        <w:gridCol w:w="1138"/>
        <w:gridCol w:w="2376"/>
      </w:tblGrid>
      <w:tr>
        <w:trPr>
          <w:trHeight w:val="288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юбые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1"/>
        <w:gridCol w:w="992"/>
        <w:gridCol w:w="1135"/>
        <w:gridCol w:w="1133"/>
        <w:gridCol w:w="851"/>
        <w:gridCol w:w="991"/>
        <w:gridCol w:w="1135"/>
        <w:gridCol w:w="1133"/>
      </w:tblGrid>
      <w:tr>
        <w:trPr>
          <w:trHeight w:val="2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6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, кроме «вс»,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; 06:45; 07:30; 07:30 (ВС); 13:30 (ВС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, кроме «вс», В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40; 10:55; 11:40; 11:40 (ВС), 17:10 (В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1"/>
        <w:gridCol w:w="992"/>
        <w:gridCol w:w="1135"/>
        <w:gridCol w:w="1133"/>
        <w:gridCol w:w="851"/>
        <w:gridCol w:w="991"/>
        <w:gridCol w:w="1135"/>
        <w:gridCol w:w="1133"/>
      </w:tblGrid>
      <w:tr>
        <w:trPr>
          <w:trHeight w:val="2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, кроме «вс»,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; 14:00; 15:00; 14:00 (ВС); 17:30 (ВС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6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, кроме «вс», В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40; 18:10; 19:10; 18:10 (ВС); 21:40 (В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40:00Z</dcterms:created>
  <dc:creator/>
  <dc:description/>
  <dc:language>en-US</dc:language>
  <cp:lastModifiedBy/>
  <dcterms:modified xsi:type="dcterms:W3CDTF">2019-05-29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